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uk-UA"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  <w:t xml:space="preserve">РЕФЕРАТ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  <w:t xml:space="preserve">на тему: </w:t>
      </w: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Юрій Гагарін  — перший у світі космонавт</w:t>
      </w: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t>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Біографі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 Політ в космос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Політ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Зустріч на земл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 Світова популярність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 Зустріч в Москв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 Нагороди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 Званн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 Орден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 Медалі і диплом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 Почесний громадянин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Гагарін Юрій Олексійович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1905000" cy="26670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ій Олексійович Гагарін (9 березня 1934 — 27 березня 1968) — перший у світі космонавт, Герой Радянського Союзу (1961), полковн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.D0.91.D1.96.D0.BE.D0.B3.D1.80.D0.B0.D1."/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БІОГРАФІ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одився 9 березня 1934 року у селі Клушино Гжатського району Смоленської області, недалеко від міста Гжатськ, яке нині перейменоване в Гагарін. За походженням є вихідцем з селян: батько — Олексій Іванович Гагарін (1902—1973) тесляр, мати Ганна Тимофіївна Матвєєва (1903—1984) — свинар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инство прожив в селі Клушино. 1 вересня 1941 року пішов в школу, але 12 жовтня село зайняли німці і навчання урвалося. Два роки село було окуповане німцями. 9 квітня 1943 року село звільнила Червона армія і навчання в школі поновило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 травня 1945 року сім'я Гагаріних переїхала в Гжатськ (нині Гагарін). У травні 1949 року Гагарін закінчив шостий клас Гжатської середньої школи і 30 вересня поступив в Люберецьке ремісниче училище №10. Одночасно, поступив у вечірню школу робочої молоді, сьомий клас якої закінчив в травні 1951 року, а в червні закінчив на відмінно училище за фахом формувальник-ливарн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ерпні 1951 Гагарін поступає в Саратовський індустріальний технікум і 25 жовтня 1954 роки вперше прийшов в Саратовський аероклуб. У 1955 році, Юрій Гагарін добився значних успіхів, закінчив на відмінно навчання і зробив перший самостійний політ на літаку Як-1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 жовтня 1955 роки, Гагарін був покликаний в армію і відправлений до Оренбургу в 1-е військово-авіаційне училище льотчиків імені К. Є. Ворошилова. 25 жовтня 1957, Гагарін училище закінчи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1959, одружувався на Валентині Іванівні Горячеві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 грудня 1959 роки Гагарін написав заяву з проханням зарахувати його в групу кандидатів в космонавти. Вже через тиждень його викликали до Москви для проходження всестороннього медичного обстеження в Центральному науково-дослідному авіаційному госпіталі. На початку наступного року була ще одна спеціальна медкомісія, яка визнала старшого лейтенанта Гагаріна придатним для космічних польотів. 3 березня 1960 роки наказом Головнокомандувача ВВС К. Вершиніна зарахований до групи кандидатів в космонавти, а з 11 березня приступив до тренувань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  <w:bookmarkStart w:id="1" w:name=".D0.9F.D0.BE.D0.BB.D1.96.D1.82_.D0.B2_.D"/>
      <w:bookmarkStart w:id="2" w:name=".D0.9F.D0.BE.D0.BB.D1.96.D1.82_.D0.B2_.D"/>
      <w:bookmarkEnd w:id="2"/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ПОЛІТ В КОСМОС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ім Гагаріна, були ще претенденти на перший політ в космос, всього було двадцять чоловік. Вони не були кращими пілотами країни, претендентів відбирав Сергій Корольов, важливе було зріст, вага і здоров'я. Ракета, на якій належало летіти, була спроектована для відправки ядерної боєголовки до США.  Марк Галлай — людина, яка готувала їх до польоту, — одного разу казав дуже точно: «У будь-якому авіаційному полку можна було набрати двадцять таких льотчиків» З двадцяти претендентів відібрали тільки шестеро, Королев поспішав, оскільки були дані, що 20 квітня 1961 роки свою людину в космос відправлять американці. І тому старт планувалося призначити між 11 і 17 квітня 1961 року. Того, хто полетить в космос, визначили в останню мить, на засіданні ГК, ними стали Гагарін і його дублер Тітов. Було підготовлено три повідомлення ТАРС про політ Гагаріна в космос. Перше — «Успішне», друге на випадок, якщо він впаде на території іншої країни або в Світовому океані - «Звернення до урядів інших країн», з проханням допомоги в пошуку, і третє - «Трагічне», якщо Гагарін не повернеться живим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bookmarkStart w:id="3" w:name=".D0.9F.D0.BE.D0.BB.D1.96.D1.82"/>
      <w:bookmarkEnd w:id="3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олі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т корабля «Восток» був проведений в 09:07 за московським часом з космодрому Байконур. Виконавши один оборот навколо Землі в 10:25:34 на 108 хвилині, плановий політ був завершений (на одну секунду раніше, ніж був запланований). Через збій в системі гальмування спусковий апарат з Гагаріним, приземлився не в запланованій області за 110 км від Сталінграду, а в Саратовській області, недалеко від Енгельса. О 10.48 радар в місцевому військовому аеропорту виявив невідому ціль, це був спусковий апарат, а трохи пізніше за 7 км до землі, у відповідності з планом польоту, Гагарін катапультувався і цілей на радарі з'явилося дві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ми землянами, які зустріли космонавта після польоту, опинилися дружина лісника Ганна Акимовна Тахтарова і її шестирічна внучка Ріта. Незабаром до місця подій прибули військові з довколишньої частини. Одна частина військових узяла СА під охорону, а інша повезла Гагаріна в розташування. Звідти Гагарін по телефону відрапортував командирові дивізії ППО: «Прошу передати головкому ВПС: завдання виконав, приземлився в заданому районі, відчуваю себе добре, ударів і поломок немає. Гагарін»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устріч на земл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м часом з Енгельcького аеропорту вилетів вертоліт Мі-4, в його завдання входило знайти і підібрати Гагаріна. Першим виявили СА, але Гагаріна поряд не було, ситуацію прояснили місцеві жителі, вони сказали, що Гагарін виїхав на вантажівці в Егельськ. Вертоліт злетів і узяв курс на місто. По дорозі з нього побачили вантажівку, з якої махав руками Гагарін. Його підібрали і вертоліт полетів на базу в Енгельcький аеропорт, повідомивши радіограму «Космонавт узятий на борт, слідую на аеродром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Енгельcьком аеропорту, Гагаріна вже чекали, у трапа вертольота було все керівництво бази, йому вручили вітальну телеграму радянського уряду. На «Перемозі» Гагаріна повезли в диспетчерський пункт, а потім в штаб бази, для зв'язку з Москво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олудня на Енгельcький аеродром, з Байконура прибули два літаки Іл-18 і Ан-10, на ньому був сам заст. ВПС генерал лейтенант Агальцов і група журналістів. У перебігу трьох годин, поки встановлювали зв'язок з Москвою, Гагарін давав інтерв'ю і фотографувався. З появою зв'язку особисто доповів Брежнєву і Хрущеву про виконання польоту. Після доповіді Гагарін сів на літак Іл-14 і полетів до Самари (тоді Куйбишев). Було ухвалено рішення щоб уникнути галасу сісти де-небудь подалі від міста. Але поки глушили двигун і вмонтовували трап, народу зібралося неймовірно, під'їхало місцеве партійне керівництво. Коли змонтували трап, першим вийшов з літака Гагарін, він привітав присутніх. Гагаріна відвезли на обкомівську дачу на березі Волги. Там він прийняв душ і нормально поїв. Через три години після Гагаріна в Самару прилетіли Королев і ще декілька чоловік з Держкомісії. О 9 годині вечора, накрили святковий стіл і відзначили вдалий політ Гагаріна в космос. А вже в 11 всі спали, позначилася втома, що накопичилася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  <w:bookmarkStart w:id="4" w:name=".D0.A1.D0.B2.D1.96.D1.82.D0.BE.D0.B2.D0."/>
      <w:bookmarkStart w:id="5" w:name=".D0.A1.D0.B2.D1.96.D1.82.D0.BE.D0.B2.D0."/>
      <w:bookmarkEnd w:id="5"/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СВІТОВА ПОПУЛЯРНІСТЬ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bookmarkStart w:id="6" w:name=".D0.97.D1.83.D1.81.D1.82.D1.80.D1.96.D1."/>
      <w:bookmarkEnd w:id="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устріч в Москв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чатку, ніхто не планував грандіозної зустрічі Гагаріна в Москві. Все вирішив в останню мить Микита Хрущов. За словами Сергія Хрущова: «Він почав з того, що подзвонив міністрові оборони маршалові Малиновському і сказав: „Він у вас старший лейтенант. Треба його терміново підвищити в званні“. Маліновський сказав, досить неохоче, що дасть Гагаріну звання капітана. На що Микита Сергійович розсердився: „Якого капітана? Ви йому хоч майора дайте“. Маліновський довго не погоджувався, але Хрущов наполіг на своєму, і цього ж дня Гагарін став майором». Потім Хрущов подзвонив в Кремль і зажадав, щоб Гагаріну підготували гідну зустріч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Гагаріним прилетів Іл-18, а на підльоті до Москви до літака приєднався почесний ескорт винищувачів, що складається з Мігів. Літак прилетів в аеропорт Внуково, там Гагаріна чекав грандіозний прийом. Величезний натовп народу, вся верхівка влади, журналісти і оператори. Літак підрулив до центральної будівлі аеропорту, спустили трап і першим по ньому зійшов Гагарін. Від літака до урядових трибун була протягнута яскраво-червона килимова доріжка, по ній і пішов Юрій Гагарін (по дорозі у нього відстебнулася підтяжка на шкарпетці, і він сів і пристебнув її назад), під звуки оркестру, виконуючого старовинний авіаційний марш «Ми народжені, щоб казку зробити бувальщиною». Підійшовши до трибуни, Юрій Гагарін відрапортував Микиті Хрущов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ариш Перший секретар Центрального Комітету Комуністичної партії Радянського Союзу, Голова Ради Міністрів СРСР! Радий доповісти Вам, що завдання Центрального Комітету Комуністичній партії і Радянського уряду виконан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льше була поїздка у відкритій машині, Гагарін стояв на повний зріст і всіх вітав. Довкруги чулися поздоровлення, багато хто махав плакатами. У пологових будинках пройшли стихійні акції, всіх немовлят назвали Юрами. Гагаріну Микита Хрущов дав на Червоній прощі Золоту Зірку «Герою Радянського Союзу» і нове звання «льотчик-космонавт СРСР». Після вони вшити відвідали Мавзолей Леніна. У самому Кремлі прийом був не сильно блискучий, страв було мало, замість горілки були грузинські вина. Наступного дня була організована прес-конференція, на якій Гагаріну і конструкторам ставили питання зарубіжні журналісти. Конференція почалася з питання Гагаріну про те, чи немає він родичем нащадків роду князів Гагаріних, що нині живуть в США. На що Гагарін відповів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Серед своїх родичів, ніяких князів і людей знатного роду не знаю і ніколи про них не чув»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bookmarkStart w:id="7" w:name=".D0.9D.D0.B0.D0.B3.D0.BE.D1.80.D0.BE.D0."/>
      <w:bookmarkEnd w:id="7"/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НАГОРОДИ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bookmarkStart w:id="8" w:name=".D0.97.D0.B2.D0.B0.D0.BD.D0.BD.D1.8F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вання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ьотчик-космонавт СРСР (14 квітня 1961 р.)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ерой Радянського Союзу (14 квітня 1961 р.)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ерой Соціалістичного Труда Чехословацької Соціалістичної Республіки (28 квітня 1961 р.)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ерой Соціалістичного Труда Народної Республіки Болгарія (23 травня 1961 р.)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ерой Труда Демократичної Республіки В'єтнам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дянський уряд також підвищив Ю. А. Гагарiна у званні від Cтаршoго лейтенанта відразу до майор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езидент Товариства Радянсько-Кубинської дружби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чесний член Товариства Фінляндія — Радянський Союз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 інши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1966 року був почесним членом Міжнародної академії астронавт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81250" cy="31718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м'ятник Юрієві Гагаріну в Севастополі, встановлений 12 квітня 1986 ро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9" w:name=".D0.9E.D1.80.D0.B4.D0.B5.D0.BD.D0.B8"/>
      <w:bookmarkEnd w:id="9"/>
      <w:r>
        <w:rPr>
          <w:rFonts w:cs="Times New Roman" w:ascii="Times New Roman" w:hAnsi="Times New Roman"/>
          <w:b/>
          <w:sz w:val="28"/>
          <w:szCs w:val="28"/>
          <w:lang w:val="uk-UA"/>
        </w:rPr>
        <w:t>Орде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ніна (СРСР), Георгія Дімітрова (Болгарія), Карла Маркса (ГДР), Зірка I класса (Індонезія), Хрест Грюнвальда (Польща), Прапору I Степени з діамантами (Угорщина), «Намисто Нила» (Єгипет), Велика стрічка Африканської Зірки (Ліберія), «За заслуги в області повітроплавання» (Бразилія), Перший кавалер ордена «Плайя-Хирон» (Куба)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bookmarkStart w:id="10" w:name=".D0.9C.D0.B5.D0.B4.D0.B0.D0.BB.D1.96_.D1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едалі і дипломи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едаль «Золота Зірка» (СPСР)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олота медаль імені Костянтина Ціолковського «3а видатні роботи в області міжпланетних сполучень» (АН СPСР)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едаль де Лаво (Міжнародна федерація аеронавтики, FAI)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олота медаль уряду Австрії, 1962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олота медаль і почесний диплом «Людина в космосі» Італійської асоціації космонавтики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олота медаль «За видатну відмінність» і почесний диплом Королівського аероклубу Швеції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лика золота медаль і диплом Міжнародна федерація аеронавтики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олота медаль Британського суспільства міжпланетних сполучень, 1961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едаль Колумба (Італія)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олота медаль міста Сен-дені (Франція)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олота медаль Премії «За хоробрість» Фонду Маццотті (Італія), 2007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 інші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bookmarkStart w:id="11" w:name=".D0.9F.D0.BE.D1.87.D0.B5.D1.81.D0.BD.D0."/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очесний громадяни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ій Гагарін був вибраний почесним громадянином міст: Калуга, Новочеркасськ, Сумгаїт, Смоленськ, Вінниця, Севастополь, Саратов (СРСР); Софія, Перник, Пловдів (Болгарія), Афіни (Греція), Фамагуста, Лімасол (Кіпр); Сен-Дені (Франція), Тренч'янські Теплиці (Чехословаччина). Йому також були вручені золоті ключі від воріт міст Каїр і Александрія (Єгипет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 w:type="textWrapping" w:clear="all"/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23:47:00Z</dcterms:created>
  <dc:creator>admin</dc:creator>
  <dc:description/>
  <cp:keywords/>
  <dc:language>en-US</dc:language>
  <cp:lastModifiedBy>admin</cp:lastModifiedBy>
  <dcterms:modified xsi:type="dcterms:W3CDTF">2008-02-12T13:28:00Z</dcterms:modified>
  <cp:revision>20</cp:revision>
  <dc:subject/>
  <dc:title/>
</cp:coreProperties>
</file>