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uk-UA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  <w:t xml:space="preserve">РЕФЕРА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  <w:t xml:space="preserve">на тему: 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“</w:t>
      </w:r>
      <w:r>
        <w:rPr>
          <w:rFonts w:cs="Times New Roman" w:ascii="Times New Roman" w:hAnsi="Times New Roman"/>
          <w:b/>
          <w:sz w:val="48"/>
          <w:szCs w:val="48"/>
          <w:lang w:val="uk-UA"/>
        </w:rPr>
        <w:t xml:space="preserve"> Титан - супутник Сатурна</w:t>
      </w:r>
      <w:r>
        <w:rPr>
          <w:rFonts w:cs="Times New Roman" w:ascii="Times New Roman" w:hAnsi="Times New Roman"/>
          <w:b/>
          <w:bCs/>
          <w:sz w:val="48"/>
          <w:szCs w:val="4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144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гальні відомості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Будов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Атмосфер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.D0.97.D0.B0.D0.B3.D0.B0.D0.BB.D1.8C.D0.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тан (лат. Titan, грец. Τ</w:t>
      </w:r>
      <w:r>
        <w:rPr>
          <w:rFonts w:cs="Tahoma" w:ascii="Times New Roman" w:hAnsi="Times New Roman"/>
          <w:sz w:val="28"/>
          <w:szCs w:val="28"/>
          <w:lang w:val="uk-UA"/>
        </w:rPr>
        <w:t>ῑ</w:t>
      </w:r>
      <w:r>
        <w:rPr>
          <w:rFonts w:cs="Times New Roman" w:ascii="Times New Roman" w:hAnsi="Times New Roman"/>
          <w:sz w:val="28"/>
          <w:szCs w:val="28"/>
          <w:lang w:val="uk-UA"/>
        </w:rPr>
        <w:t>τάν) — найбільший за розміром і двадцятий за віддаленістю від планети супутник Сатурна. Діаметр Титана близько 4400 км, віддаль від Сатурна 1,22 млн. км. Завдяки своїй порівняно значній масі (1/4000 маси Сатурна, вдвічі більша за масу Місяця) Титан впливає на рух інших супутників Сатурна, зумовлює збурення їхніх орбіт. Відкрив Титан у 1655 році Хрістіан Гюйген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тан — найбільший за розміром супутник Сатурна і другий за розміром (після Ганімеда) у Сонячній систем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>
          <w:trHeight w:val="45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тан</w:t>
              <w:br/>
              <w:t>Titan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667000" cy="26670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t>Титан, сфотографований КА «Кассіні»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і про відкриття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відкритт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березня 1655 рок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вач(і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істіан Гюйгенс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турн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бітальні характеристики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а піввіс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21 830 км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и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86 162 км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о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57 498 км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бітальний пері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94542068 діб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центриситет орбі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29192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хил орбі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95° до площини екватора планети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і характеристики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50 км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адіу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75,50 ± 2,00 км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верх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3×107 км²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4520029 ± 0,00020155×1023 кг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т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798 ± 0,0044 г/см³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корення вільного паді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52 м/с²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космічна швидкі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39 км/с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обертання навколо своєї ос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94542068 діб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хил осі оберт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°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бед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мосферний ти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,7 П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ература поверх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 К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мосф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зот (98,4%), метан (1,6%)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означ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турн V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Титана — 5150 км. Таким чином, він більший, ніж планета Меркурій, хоча й поступається йому за масою. У Титані зосереджено 95 % маси всіх супутників Сатурна. Сила тяжіння на ньому складає приблизно одну сьому від земно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тан — єдиний супутник у Сонячній системі, який має щільну атмосферу, і єдиний супутник, поверхню якого не можливо спостерігати у видимому діапазоні через хмари. Тиск біля поверхні приблизно в 1,6 разів перевищує тиск земної атмосфери. Температура — мінус 170—180°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итані, ймовірно, є метанові моря і ріки (але їх наявність довго була під сумнівом; «Гюйгенс» приземлився в темну область, яка виявилася з твердою поверхнею), а також гори, які складаються з лю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1" w:name=".D0.91.D1.83.D0.B4.D0.BE.D0.B2.D0.B0"/>
      <w:bookmarkStart w:id="2" w:name=".D0.91.D1.83.D0.B4.D0.BE.D0.B2.D0.B0"/>
      <w:bookmarkEnd w:id="2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тан складається майже наполовину з водяного льоду і наполовину — з кам'янистих матеріалів. Такий склад схожий із деякими іншими великими супутниками газових планет: Ганімедом, Каллісто, Тритон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овірно, навколо кам'яного ядра діаметом близько 3400 км є кілька шарів льоду з різними типами кристалізац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тмосфері супутника виявлений ізотоп аргон-40, що свідчить про вулканічну діяльність. Припускають, що роль лави в даному випадку повинні виконувати водяний лід, вода та аміак. Такий тип вулканізму називається кріовулканізмом. Окрім цього, на знімках КА «Кассіні» зафіксовано принаймні два утворення, що нагадують вулка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итані виявлено щонайменше один масивний гірський хребет протяжністю близько 150 км і висотою до 1,6 км. На гірських вершинах є світлі відкладення, можливо, поклади метану та інших органічних матеріалів. </w:t>
      </w:r>
    </w:p>
    <w:p>
      <w:pPr>
        <w:pStyle w:val="Normal"/>
        <w:numPr>
          <w:ilvl w:val="0"/>
          <w:numId w:val="0"/>
        </w:numPr>
        <w:shd w:fill="FCFFFF" w:val="clear"/>
        <w:spacing w:lineRule="auto" w:line="360" w:before="0" w:after="72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  <w:bookmarkStart w:id="3" w:name=".D0.90.D1.82.D0.BC.D0.BE.D1.81.D1.84.D0."/>
      <w:bookmarkStart w:id="4" w:name=".D0.90.D1.82.D0.BC.D0.BE.D1.81.D1.84.D0."/>
      <w:bookmarkEnd w:id="4"/>
    </w:p>
    <w:p>
      <w:pPr>
        <w:pStyle w:val="Normal"/>
        <w:numPr>
          <w:ilvl w:val="0"/>
          <w:numId w:val="0"/>
        </w:numPr>
        <w:shd w:fill="FCFFFF" w:val="clear"/>
        <w:spacing w:lineRule="auto" w:line="360" w:before="0" w:after="72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Атмосфе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тмосфера Титана складає близько 400 кілометрів у товщину і містить кілька шарів вуглеводневого «смогу». Через це Титан є єдиним супутником у Сонячній системі, поверхню якого неможливо спостерігати в телеско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жні шари атмосфери, як і на Землі, поділяються на тропосферу і стратосферу. У тропосфері температура з висотою падає від 94 К на поверхні до 70 К на висоті 35 км (на Землі тропосфера закінчується на висоті 10—12 км). До вистоти 50 км простягається тропопауза, де температура залишається практично сталою. А далі температура починає зростати. Такі інверсії температури перешкоджають розвитку вертикальних переміщень повітря. Вони зазвичай виникають через сумісну дію двох факторів — підігріву повітря знизу від поверхні і підігріву зверху завдяки поглинанню сонячного випромінювання. У земній атмосфері інверсія температур спостерігається на висотах близько 5о км (стратопауза) і 80—90 км (мезопауза). На Титані температура впевнено зростає принаймні до 150 км. Проте на висотах понад 500 км «Гюйгенс» несподівано виявив цілу низку температурних інверсій, кожна з яких визначає певний шар атмосфери. Їх походження поки нез'ясова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КА «Кассіні», нижня частина атмосфери Титана, так само як і атмосфера Венери, обертається істотно швидше поверхні, являючи собою єдиний потужний постійно діючий ураган. На висотах понад 10 км в атмосфері Титана постійно дмуть вітри. Їхній напрямок співпадає з напрямом обертання супутника, а швидкість зростає з висотою від кількох метрів за секунду на висоті 10—30 км до 30 м/с на висоті 50—60 км. На висотах понад 120 км має місце сильна турбулентність атмосфери — її ознаки були помічені ще в 1980—1981 роках, коли через систему Сатурна пролітали космічні апарати «Вояджер». Однак несподіванкою стало те, що на висоті близько 80 км в атмосфері Титана зареєстрований штиль — сюди не проникають ні вітри, що дмуть нижче 60 км, ні турбулентні рухи, що спостерігаються на вдвічі вищій висоті. Причини такого дивного завмирання рухів поки не вдається поясни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тан отримує дуже мало сонячної енергії для того, щоб забезпечити динаміку атмосферних процесів. Швидше за все, енергію для переміщення атмосферних мас забезпечують потужні припливні впливи Сатурна, які в 400 раз перевищують за силою обумовлені місяцем припливи на Землі. На користь припущення про припливний характер вітрів говорить широтне розташування пасом дюн, широко поширених на Титані (згідно радарним дослідженням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5% атмосфери припадає на азот. Таким чином, Титан і Земля - єдині тіла в Сонячній системі, які мають щільну атмосферу з переважним вмістом азоту (розріджені азотні атмосфери мають Тритон і, можливо, Плутон). 5% припадає, в основному, на метан; є також сліди етану, діацетилену, метилацетилену, ціаноацетилену, ацетилену, пропану, вуглекислого газу, чадного газу, ціаногену, гелію. Вуглеводні надають атмосфері оранжевого кольору (зокрема, такий колір неба, якщо дивитися з поверхні). Одним із джерел метану може бути вулканічна активні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11960" cy="17119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ари у верхній частині атмосфери Титана (знімок «Кассіні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InternetLink">
    <w:name w:val="Hyperlink"/>
    <w:basedOn w:val="Style13"/>
    <w:rPr>
      <w:strike w:val="false"/>
      <w:dstrike w:val="false"/>
      <w:color w:val="002BB8"/>
      <w:u w:val="none"/>
    </w:rPr>
  </w:style>
  <w:style w:type="character" w:styleId="Toctoggle3">
    <w:name w:val="toctoggle3"/>
    <w:basedOn w:val="Style13"/>
    <w:qFormat/>
    <w:rPr>
      <w:sz w:val="23"/>
      <w:szCs w:val="23"/>
    </w:rPr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7">
    <w:name w:val="editsection7"/>
    <w:basedOn w:val="Style13"/>
    <w:qFormat/>
    <w:rPr>
      <w:sz w:val="16"/>
      <w:szCs w:val="16"/>
    </w:rPr>
  </w:style>
  <w:style w:type="character" w:styleId="Mwheadline">
    <w:name w:val="mw-headline"/>
    <w:basedOn w:val="Style13"/>
    <w:qFormat/>
    <w:rPr/>
  </w:style>
  <w:style w:type="character" w:styleId="Editsection8">
    <w:name w:val="editsection8"/>
    <w:basedOn w:val="Style13"/>
    <w:qFormat/>
    <w:rPr>
      <w:b w:val="false"/>
      <w:bCs w:val="false"/>
      <w:sz w:val="18"/>
      <w:szCs w:val="1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3:52:00Z</dcterms:created>
  <dc:creator>admin</dc:creator>
  <dc:description/>
  <cp:keywords/>
  <dc:language>en-US</dc:language>
  <cp:lastModifiedBy>admin</cp:lastModifiedBy>
  <dcterms:modified xsi:type="dcterms:W3CDTF">2008-02-12T11:41:00Z</dcterms:modified>
  <cp:revision>10</cp:revision>
  <dc:subject/>
  <dc:title/>
</cp:coreProperties>
</file>